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jc w:val="left"/>
        <w:rPr>
          <w:rFonts w:ascii="Times New Roman" w:hAnsi="Times New Roman" w:cs="Times New Roman"/>
          <w:color w:val="000000"/>
          <w:sz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DISPOZIŢII GENER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Șef Secția Evidență și Control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Financiar.</w:t>
      </w:r>
    </w:p>
    <w:p>
      <w:pPr>
        <w:pStyle w:val="Style21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Organizarea evidenţei şi întocmirea dărilor de seamă privind planul serviciilor prestate, coordoneze activitatea  de comercializare a serviciilor în bază de contract.  </w:t>
      </w:r>
    </w:p>
    <w:p>
      <w:pPr>
        <w:pStyle w:val="Style21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Financiar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departamentul financiar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maistru din secția Evidență și Control;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oate înlocui pe: nu înlocuiește pe nimeni.</w:t>
      </w:r>
    </w:p>
    <w:p>
      <w:pPr>
        <w:pStyle w:val="Style21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CERINŢE DE CALIFICARE, APTITUDINI</w:t>
      </w:r>
    </w:p>
    <w:p>
      <w:pPr>
        <w:pStyle w:val="Normal"/>
        <w:ind w:left="450" w:hanging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46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Superioare profil economic, studii în administrarea afacerilor</w:t>
            </w:r>
          </w:p>
        </w:tc>
      </w:tr>
      <w:tr>
        <w:trPr>
          <w:trHeight w:val="36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EXPERIENŢĂ: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În specialitate - minimum 3 ani</w:t>
            </w:r>
          </w:p>
        </w:tc>
      </w:tr>
      <w:tr>
        <w:trPr>
          <w:trHeight w:val="10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o-RO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UNOŞTINŢE NECESARE: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ind w:left="305" w:hanging="284"/>
              <w:jc w:val="both"/>
              <w:rPr/>
            </w:pPr>
            <w:r>
              <w:rPr>
                <w:color w:val="000000"/>
                <w:lang w:val="ro-RO"/>
              </w:rPr>
              <w:t xml:space="preserve">Cunoştinţe în economie, marcheting, studii în administrarea afacerilo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autoSpaceDE w:val="false"/>
              <w:ind w:left="305" w:hanging="284"/>
              <w:jc w:val="both"/>
              <w:rPr/>
            </w:pPr>
            <w:r>
              <w:rPr>
                <w:color w:val="000000"/>
                <w:lang w:val="ro-RO"/>
              </w:rPr>
              <w:t>Cunoştinţe în ceea ce priveşte legislaţia în vigoare privind domeniul apă și canalizare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ind w:left="305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PTITUDINI ŞI DEPRINDERI NECESARE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ptitudini manageri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bilități de coordonare și organiz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bilități de negocie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Viziune comercială și gîndire strategic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Energie, dinamism, proactivitate și inițiativ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ptitudini de comunic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458" w:hanging="43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Planificarea şi organizarea activităţil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Acordare şi transmitere de informaţ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 w:eastAsia="ru-RU"/>
              </w:rPr>
              <w:t>Abilitatea de a-și prioritiza sarcin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ulegere, clasificare şi interpretare a informaţiil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autoSpaceDE w:val="false"/>
              <w:ind w:left="720" w:hanging="699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color w:val="000000"/>
                <w:lang w:val="ro-RO"/>
              </w:rPr>
              <w:t>Acordare de consultanţă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ERINŢE PENTRU EXERCITARE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Inteligenţ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317" w:hanging="317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 w:eastAsia="ru-RU"/>
              </w:rPr>
              <w:t xml:space="preserve">Spirit analitic;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Iniţiativ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Echilibru emoţion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apacitate de a lucra cu oameni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autoSpaceDE w:val="false"/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Uşurinţă, claritate şi coerenţă în exprim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Spirit organizatoric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apacitate de a evalua şi a lua decizi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Rezistenţă la str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5" w:leader="none"/>
              </w:tabs>
              <w:ind w:left="1267" w:hanging="1246"/>
              <w:jc w:val="both"/>
              <w:rPr>
                <w:rFonts w:ascii="Georgia" w:hAnsi="Georgia" w:cs="Georgia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Punctualitate.</w:t>
            </w:r>
            <w:r>
              <w:rPr>
                <w:rFonts w:cs="Georgia" w:ascii="Georgia" w:hAnsi="Georgia"/>
                <w:color w:val="000000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CARACTERISTICI DE PERSONALITATE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color w:val="00000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o-RO"/>
              </w:rPr>
              <w:t>Realist, social, întreprinzător, spirit practic, conducerea şi controlul angajaților, ambiţie, încredere în sine, activism, energie, fluenţă verbală, spirit analitic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3. ATRIBUȚII DE SERVICIU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Asigură  activitatea  de comercializare a serviciilor în bază de contract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Asigură  îndeplinirea indicatorilor de performanţă pe domeniul de responsabilitate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Asigură  îndeplinirea planului de comercializare a serviciilor de apă, de evacuare a apelor reziduale    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precum şi încasarea în termen a plăților pentru aceste servicii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Aigură respectarea de către subalternii secției a legislaţiei în vigoare, ordinelor, instrucţiunilor şi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actelor normative ale întreprinderii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Repartizează   personalul la locurile de muncă, stabileste, fixeaza sarcini de muncă şi organizeaza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procesul de muncă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Stabilește  căile de comunicare viabile între organizaţie şi consumatori  să asigure lucrul operativ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 xml:space="preserve">cu consumatorii, corespondenţa şi mass-media în scopul soluţionării petiţiilor referitor la evidenţa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 xml:space="preserve">şi facturarea serviciilor prestate;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Asigură aplicarea măsurilor, în conformitate cu legislaţia în vigoare, faţă de consumatorii care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 xml:space="preserve">încalcă angajamentele contractuale sau prevederile actelor legislative şi normative referitor la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utilizarea sistemelor comunale de alimentare cu apă, evacuare a apelor uzate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Asigură  interesele întreprinderii la întrunirile externe cu acordul conducerii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Asigură soluţionarea neconformităţilor apărute în cursul desfăşurării procesului de realizare a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serviciilor prestate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Asigură secția cu resursele necesare pentru îndeplinirea obiectivelor planificate, în acord cu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prevederile legale de calitate, sănătate şi securitate în muncă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Întreprinde măsuri în scopul îmbunătăţirii continuie a calităţii serviciilor prestate şi diminuării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pierderilor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Participă la stabilirea şi promovarea în cadrul întreprinderii a politicii şi obiectivelor, precum şi a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Cs w:val="24"/>
          <w:lang w:val="ro-RO"/>
        </w:rPr>
        <w:t>strategiilor de realizare a acestora în vederea prestării şi comercializarea serviciilor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Efectuează recalcularea plăţilor pentru serviciile prestate consumatorilor în conformitate cu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legislaţia în vigoare şi exigenţele evidenţei contabile;</w:t>
      </w:r>
    </w:p>
    <w:p>
      <w:pPr>
        <w:pStyle w:val="Style21"/>
        <w:ind w:left="0" w:hanging="0"/>
        <w:jc w:val="both"/>
        <w:rPr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</w:t>
      </w:r>
      <w:r>
        <w:rPr>
          <w:rFonts w:cs="Times New Roman" w:ascii="Times New Roman" w:hAnsi="Times New Roman"/>
          <w:szCs w:val="24"/>
          <w:lang w:val="en-US"/>
        </w:rPr>
        <w:t>Planificarea activităților direcționate spre contractarea de noi clienți și reducerea datoriei debitoare</w:t>
      </w:r>
      <w:r>
        <w:rPr>
          <w:rFonts w:cs="Times New Roman" w:ascii="Times New Roman" w:hAnsi="Times New Roman"/>
          <w:szCs w:val="24"/>
          <w:lang w:val="ro-RO"/>
        </w:rPr>
        <w:t>;</w:t>
      </w:r>
      <w:r>
        <w:rPr>
          <w:szCs w:val="24"/>
          <w:lang w:val="ro-RO"/>
        </w:rPr>
        <w:t xml:space="preserve">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szCs w:val="24"/>
          <w:lang w:val="ro-RO"/>
        </w:rPr>
        <w:t xml:space="preserve">-  Asigură responsabilitatea atît de riscurile identificate,cît și de riscurile noi, care pot să apară în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/>
      </w:pPr>
      <w:r>
        <w:rPr>
          <w:rFonts w:eastAsia="Times New Roman R;Times New Roman"/>
          <w:szCs w:val="24"/>
          <w:lang w:val="ro-RO"/>
        </w:rPr>
        <w:t xml:space="preserve">    </w:t>
      </w:r>
      <w:r>
        <w:rPr>
          <w:szCs w:val="24"/>
          <w:lang w:val="ro-RO"/>
        </w:rPr>
        <w:t>procesul executării activității sale.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4.ÎMPUTERNICIR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- Semnează corespondenţa departamentului pe probleme de specialitat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Utilizează echipamente/consumabile/materiale, maşina şi calculatorul puse la dispoziţie de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companie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 Dispune prioritățile executării sarcinilor pentru personalul din subordine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- Decide recompense/penalizări, prelungirea/încetarea activităţii după perioada de probă a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o-RO"/>
        </w:rPr>
        <w:t>subordonaţilor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- Stabileşte măsuri de eficientizare a activităţii personalului din subordine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- Aprobă/respinge cererile de concediu pentru subordonaţi (motivând în cazul refuzului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>În activitatea sa secția conlucrează cu secția tehnică, secșia dispecerat,secșia energo-mecanică, secșia administrativă, secția contabilitate</w:t>
      </w:r>
      <w:r>
        <w:rPr>
          <w:rFonts w:cs="Times New Roman" w:ascii="Times New Roman" w:hAnsi="Times New Roman"/>
          <w:color w:val="000000"/>
          <w:szCs w:val="24"/>
          <w:lang w:val="ro-RO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 w:val="12"/>
          <w:szCs w:val="12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 w:val="12"/>
          <w:szCs w:val="12"/>
          <w:lang w:val="ro-RO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426" w:hanging="66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întocmirea lunară a rapoartelor de activitat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coordonarea eficientă a personalului din subordin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îmbunătăţirea calităţii pregătirii sale profesionale şi de specialitate prin mijloace proprii şi/sau prin participarea la formele de pregătire şi perfecţionare mijlocite de Societat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păstrarea confidenţialităţii informaţiilor legate de Societate, inclusiv cînd lucrează la computer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Răspunde de utilizarea şi păstrarea în bune condiţii a documentelor cu regim special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modul de utilizare a echipamentelor, consumabilelor şi altor materiale sau altor mijloace fixe primite în folosinţă de la Societate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a adopta un comportament în măsură să promoveze imaginea Societăţi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o-RO"/>
        </w:rPr>
        <w:t>Are obligația de a se implica în vederea soluţionării situaţiilor de criză care afectează Societate</w:t>
      </w:r>
      <w:r>
        <w:rPr>
          <w:rFonts w:cs="Tahoma" w:ascii="Tahoma" w:hAnsi="Tahoma"/>
          <w:color w:val="000000"/>
          <w:sz w:val="22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ahoma" w:hAnsi="Tahoma" w:cs="Tahoma"/>
          <w:color w:val="000000"/>
          <w:sz w:val="22"/>
          <w:lang w:val="ro-RO"/>
        </w:rPr>
      </w:pPr>
      <w:r>
        <w:rPr>
          <w:rFonts w:eastAsia="Tahoma" w:cs="Tahoma" w:ascii="Tahoma" w:hAnsi="Tahoma"/>
          <w:color w:val="000000"/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567" w:right="142" w:hanging="56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ANEXĂ</w:t>
      </w:r>
    </w:p>
    <w:p>
      <w:pPr>
        <w:pStyle w:val="Normal"/>
        <w:spacing w:lineRule="auto" w:line="36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ă postului a  șefului Secției Evidență și Control.</w:t>
      </w:r>
    </w:p>
    <w:p>
      <w:pPr>
        <w:pStyle w:val="Normal"/>
        <w:spacing w:lineRule="auto" w:line="360"/>
        <w:ind w:right="142" w:hanging="0"/>
        <w:jc w:val="both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 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b/>
          <w:bCs/>
          <w:color w:val="000000"/>
          <w:szCs w:val="24"/>
          <w:lang w:val="ro-RO"/>
        </w:rPr>
        <w:tab/>
        <w:t xml:space="preserve">                                                                                      </w:t>
      </w:r>
      <w:r>
        <w:rPr>
          <w:color w:val="000000"/>
          <w:szCs w:val="24"/>
          <w:lang w:val="ro-RO"/>
        </w:rPr>
        <w:t xml:space="preserve">       </w:t>
      </w:r>
    </w:p>
    <w:p>
      <w:pPr>
        <w:pStyle w:val="Normal"/>
        <w:rPr>
          <w:color w:val="000000"/>
          <w:sz w:val="20"/>
          <w:szCs w:val="24"/>
          <w:lang w:val="ro-RO"/>
        </w:rPr>
      </w:pPr>
      <w:r>
        <w:rPr>
          <w:color w:val="000000"/>
          <w:sz w:val="2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Financiar                                        </w:t>
      </w:r>
      <w:r>
        <w:rPr>
          <w:color w:val="000000"/>
          <w:spacing w:val="-6"/>
          <w:lang w:val="ro-RO"/>
        </w:rPr>
        <w:t xml:space="preserve">Director Tehnic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ind w:left="4956" w:hanging="0"/>
        <w:rPr>
          <w:color w:val="000000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-142" w:right="142" w:firstLine="568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1</w:t>
      </w:r>
    </w:p>
    <w:p>
      <w:pPr>
        <w:pStyle w:val="Normal"/>
        <w:ind w:left="-142" w:right="142" w:firstLine="568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center"/>
        <w:rPr>
          <w:rFonts w:ascii="Times New Roman" w:hAnsi="Times New Roman" w:cs="Times New Roman"/>
          <w:b/>
          <w:b/>
          <w:color w:val="000000"/>
          <w:spacing w:val="-4"/>
          <w:lang w:val="ro-RO"/>
        </w:rPr>
      </w:pPr>
      <w:r>
        <w:rPr>
          <w:rFonts w:cs="Times New Roman" w:ascii="Times New Roman" w:hAnsi="Times New Roman"/>
          <w:b/>
          <w:color w:val="000000"/>
          <w:spacing w:val="-4"/>
          <w:lang w:val="ro-RO"/>
        </w:rPr>
        <w:t>Lista persoanelor</w:t>
      </w:r>
    </w:p>
    <w:p>
      <w:pPr>
        <w:pStyle w:val="Normal"/>
        <w:spacing w:lineRule="auto" w:line="360"/>
        <w:ind w:right="142" w:hanging="0"/>
        <w:jc w:val="center"/>
        <w:rPr>
          <w:b/>
          <w:b/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4"/>
          <w:lang w:val="ro-RO"/>
        </w:rPr>
        <w:t xml:space="preserve">care au luat cunoştinţă cu fişă postului a  </w:t>
      </w:r>
      <w:r>
        <w:rPr>
          <w:rFonts w:cs="Times New Roman" w:ascii="Times New Roman" w:hAnsi="Times New Roman"/>
          <w:b/>
          <w:color w:val="000000"/>
          <w:spacing w:val="-6"/>
          <w:lang w:val="ro-RO"/>
        </w:rPr>
        <w:t>șefului Secției Evidență și Control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pacing w:val="-4"/>
          <w:sz w:val="10"/>
          <w:szCs w:val="10"/>
          <w:lang w:val="ro-RO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020"/>
        <w:gridCol w:w="2677"/>
        <w:gridCol w:w="1692"/>
        <w:gridCol w:w="166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de rîn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/ Prenu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Semnătura </w:t>
            </w:r>
          </w:p>
        </w:tc>
      </w:tr>
      <w:tr>
        <w:trPr>
          <w:trHeight w:val="3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3442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7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Sttpar1">
    <w:name w:val="st_tpar1"/>
    <w:qFormat/>
    <w:rPr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6">
    <w:name w:val="'"/>
    <w:basedOn w:val="13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18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31:00Z</dcterms:created>
  <dc:creator>Valeriu Cioara</dc:creator>
  <dc:description/>
  <cp:keywords/>
  <dc:language>en-US</dc:language>
  <cp:lastModifiedBy>Пользователь Windows</cp:lastModifiedBy>
  <cp:lastPrinted>2017-11-23T16:30:00Z</cp:lastPrinted>
  <dcterms:modified xsi:type="dcterms:W3CDTF">2019-04-30T23:08:00Z</dcterms:modified>
  <cp:revision>45</cp:revision>
  <dc:subject/>
  <dc:title>C\tre,</dc:title>
</cp:coreProperties>
</file>